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hotoFilt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5541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t programmet PhotoFilt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Åpne/last inn aktuelt bilde/bilder du skal jobbe m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te bør du kunne gjø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rPr/>
            </w:pPr>
            <w:r>
              <w:rPr/>
              <w:t>beskjære for å oppnå optimalt utsnitt, best komposisj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rPr/>
            </w:pPr>
            <w:r>
              <w:rPr/>
              <w:t>justering av kontrast, lys, far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rPr/>
            </w:pPr>
            <w:r>
              <w:rPr/>
              <w:t>endring av farg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rPr/>
            </w:pPr>
            <w:r>
              <w:rPr/>
              <w:t>oppskarping (gjøre bildene skarper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rPr/>
            </w:pPr>
            <w:r>
              <w:rPr/>
              <w:t>bruke effekter (med sti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rPr/>
            </w:pPr>
            <w:r>
              <w:rPr/>
              <w:t>skalering for å få passende størrelse til aktuell bruk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75000" cy="299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skjære bildet for best mulig utsnitt/komposisj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likk venstre mustast, hold inne og dra. Klikk høyre mustast. Velg </w:t>
            </w:r>
            <w:r>
              <w:rPr>
                <w:i/>
              </w:rPr>
              <w:t>beskjær</w:t>
            </w:r>
            <w:r>
              <w:rPr/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75000" cy="252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252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86055</wp:posOffset>
                      </wp:positionV>
                      <wp:extent cx="685800" cy="1143000"/>
                      <wp:effectExtent l="4445" t="254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4.65pt" to="198.05pt,10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300355</wp:posOffset>
                      </wp:positionV>
                      <wp:extent cx="2170430" cy="1033145"/>
                      <wp:effectExtent l="2540" t="444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440" cy="10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23.65pt" to="215.95pt,10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utomatisk justering av nivå og kontra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17475</wp:posOffset>
                      </wp:positionV>
                      <wp:extent cx="2513330" cy="690245"/>
                      <wp:effectExtent l="1270" t="5080" r="0" b="171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160" cy="69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9.25pt" to="251.95pt,6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ysstyrk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09855</wp:posOffset>
                      </wp:positionV>
                      <wp:extent cx="3086100" cy="342900"/>
                      <wp:effectExtent l="635" t="5080" r="0" b="298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8.65pt" to="297.05pt,3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Kontra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52070</wp:posOffset>
                      </wp:positionV>
                      <wp:extent cx="3313430" cy="50165"/>
                      <wp:effectExtent l="635" t="5080" r="635" b="374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344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2pt,4.1pt" to="342.05pt,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06045</wp:posOffset>
                      </wp:positionV>
                      <wp:extent cx="4227830" cy="338455"/>
                      <wp:effectExtent l="635" t="3238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2784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8.35pt" to="386.95pt,3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02235</wp:posOffset>
                      </wp:positionV>
                      <wp:extent cx="4686300" cy="685800"/>
                      <wp:effectExtent l="1270" t="2667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86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8.05pt" to="423.05pt,6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Fargemet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m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rt/hvitt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81375" cy="94297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882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46990</wp:posOffset>
                      </wp:positionV>
                      <wp:extent cx="2400300" cy="1143000"/>
                      <wp:effectExtent l="2540" t="4445" r="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.7pt" to="233.95pt,9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Myk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53670</wp:posOffset>
                      </wp:positionV>
                      <wp:extent cx="2857500" cy="685800"/>
                      <wp:effectExtent l="1270" t="5080" r="0" b="196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2.1pt" to="278.95pt,6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karp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46050</wp:posOffset>
                      </wp:positionV>
                      <wp:extent cx="3200400" cy="228600"/>
                      <wp:effectExtent l="635" t="5080" r="635" b="330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1.5pt" to="314.95pt,2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Farget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38430</wp:posOffset>
                      </wp:positionV>
                      <wp:extent cx="37719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0.9pt" to="359.95pt,1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38430</wp:posOffset>
                      </wp:positionV>
                      <wp:extent cx="4343400" cy="342900"/>
                      <wp:effectExtent l="635" t="32385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43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0.9pt" to="413.95pt,37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Fotomask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tere bilde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0050" cy="67691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åtone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25750" cy="215582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0" cy="215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tomaske (PhotoMasque)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9100" cy="226314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0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ler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5255" cy="385254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255" cy="385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2275" cy="379412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379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5867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gre/lagre som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2135" cy="249936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gre i.</w:t>
            </w:r>
          </w:p>
          <w:p>
            <w:pPr>
              <w:pStyle w:val="Normal"/>
              <w:rPr/>
            </w:pPr>
            <w:r>
              <w:rPr/>
              <w:t>Filnavn.</w:t>
            </w:r>
          </w:p>
          <w:p>
            <w:pPr>
              <w:pStyle w:val="Normal"/>
              <w:rPr/>
            </w:pPr>
            <w:r>
              <w:rPr/>
              <w:t>Filtype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7750" cy="318452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0" cy="318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lg foreslått kvalitet og kompresjon med mindre du har gode grunner til å endre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57855" cy="243840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85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PhotoFiltre</w:t>
      <w:tab/>
      <w:t xml:space="preserve">Sid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Thomas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2:54:00Z</dcterms:created>
  <dc:creator>seni</dc:creator>
  <dc:description/>
  <cp:keywords/>
  <dc:language>en-US</dc:language>
  <cp:lastModifiedBy>seni</cp:lastModifiedBy>
  <dcterms:modified xsi:type="dcterms:W3CDTF">2010-05-01T13:46:00Z</dcterms:modified>
  <cp:revision>1</cp:revision>
  <dc:subject/>
  <dc:title>PhotoFiltre</dc:title>
</cp:coreProperties>
</file>